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54185732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2415717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13144267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3406115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8555842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20922386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46391188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0894135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71556126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69063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771139761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0021121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18982186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0704395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52267254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05041357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4955915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18227758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00560701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44784473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86215208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1714965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92444888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47216870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45119487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2483074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4854355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6739190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78239558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801098170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77203177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4857605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79519984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60014644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0802606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24278608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8155659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9586227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39578092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54291148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84475645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429042029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