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653575970"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464217382"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196502290"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4325177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11734947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03735696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0261905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5422634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3867046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645603814"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24229106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66034599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