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2344739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4703759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9160974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9044008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0441703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0501885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2106965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3923092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8209381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8982103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47936810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96700450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13218649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39901152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4395080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787745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0904875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3902034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07201857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21049720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7781691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0606162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92449755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8113903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8021900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1734605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