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964610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9646102"/>
      <w:bookmarkStart w:id="1" w:name="__Fieldmark__0_315964610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5964610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59646102"/>
      <w:bookmarkStart w:id="3" w:name="__Fieldmark__1_315964610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