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71331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7133133"/>
      <w:bookmarkStart w:id="1" w:name="__Fieldmark__0_15971331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