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226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27473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86995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1567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