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24155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12780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53636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25313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