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23053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14289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