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8171295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4030511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8184515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1250245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