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1178179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2186468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