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255420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389668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294805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542204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