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523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057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040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193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