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414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303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8127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948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