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1188516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6294314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925608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3935429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