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94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790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589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931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