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799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868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199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2058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