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57757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070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353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52147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402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39565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7881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0658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190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94973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04157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