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80864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15286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64440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27527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86546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54019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78238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597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42812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11396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68431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