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32024887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6401461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2089008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48365449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73249854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37213654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69665934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82421232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952504521"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59742138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44484895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