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17029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19766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5993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41033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95183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84320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49364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43571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89633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04971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04451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