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463406102"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527466371"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88500876"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56917431"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91411066"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95350439"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836984045"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327913058"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469715795"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371946142"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153586002"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