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66553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66241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15734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84919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73352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77283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10522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60568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30163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32234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52923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