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71418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440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62608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593562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21108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16381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128872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16845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48309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1678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49311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