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5578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94665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98518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32011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37625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1800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41352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63048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05632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52581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22481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