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51060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44255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59934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39232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55415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43290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59543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64877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66062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659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889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