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66137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35776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47834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12272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06011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19787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15871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83032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39872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98278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55243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