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344061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8893778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440388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7603348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8523506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3719855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7699195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822306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3076009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0488383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1064220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