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76463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7499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548732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161420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00608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41097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93637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10693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89716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44151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48636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