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02924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722262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