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595815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51127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661074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49625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66780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43206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93742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339443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294891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26300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471492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