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rite : ((string # string)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haracter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write(port,`characters`)}, where {characters} i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write, and {port} is a string describing a port (a po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L file descriptor, normally obtained from a call to {open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pend_openw}), will write the given characters to the fil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or hang in system-dependent ways when given an invali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es that HOL is being run under Unix. It will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{test-file} in the current directory. Notice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turned by {openw} may vary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port = openw `test-file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= `%test-file`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write(port,`Hello world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lose por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ystem `cat test-file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world0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_openw, close, openi, openw, read, tty_read, tty_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