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UAL_SE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~(s = t) = (?x. x IN t = ~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