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t_TY_DEF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?rep. TYPE_DEFINITION(\p. T)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