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do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dodo : ((* -&gt; *) -&gt; * history -&gt; * history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an event in the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dodo f h} returns a history with {f (present h)} as it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{present h} will be the first recorded event in the past of the new his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of course if the size of the history 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max_hist, get_max_hist, present, epoch, undo, re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