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_term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_term_rep : ((* list # term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