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2408533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7145190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2078490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3051969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