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1790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4.34487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627248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