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89531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23890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82543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360896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