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85536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54137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38296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31991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