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17789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74695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04100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32524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