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09010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95489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61809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35607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