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1867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00284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53882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71418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