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518161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54268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260402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