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1777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3182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3147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14923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