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4737291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5185107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3275226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