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38128542"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708147496"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799903212"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