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6864046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6701169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562413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1241573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9617710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53006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3741414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654023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