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35009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86720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24871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6428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