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7951853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5227593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7251250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1160167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844191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7336759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7810552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898031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