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890779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665425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98741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248549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